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38695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16206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656841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1250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7017080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45768741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